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90573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82255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36848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81097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