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37191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4005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39433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0805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94997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7447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3088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64105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6752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3330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31984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3574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85093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46712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2075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701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8926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96261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29445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77302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05197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8186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79402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62295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1287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7002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6130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325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7901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34004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03590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36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92930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51181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45050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6777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95558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1147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61804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