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5499357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5846163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2393996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0322012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701443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3056438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5799645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748924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1512843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3127348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0715845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76322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9478441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6519201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9505782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6584786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9068023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236551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49685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824097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307251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8279734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689020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705262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663682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1026925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3461370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3202284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0307745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2745075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6543525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888556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293197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7184991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8039476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3053656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566463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5366561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967868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