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04522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309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121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09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34404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77867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5083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01327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4085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76979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5903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69491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06691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2686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43657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93645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27889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8719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3575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6838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0876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2712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84459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1136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57968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9849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6308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59109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95876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87279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81504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58139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4102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25325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6844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55325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74490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69200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1798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