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20501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786026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314056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20307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14584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16738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951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565713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525345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0188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4319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52102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9062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538602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9552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8329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6295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