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42744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60433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83511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6959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82379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7668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34507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48798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29732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23665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76232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084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4064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17676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94052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85624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6513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