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1830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50600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1712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40713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21043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8613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0007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93765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1323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32513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75726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44743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03800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