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744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49927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171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290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1106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748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68949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104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7542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2433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3656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92488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117632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