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35940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5465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321043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6128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60482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650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002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72380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639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5297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0911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7107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2982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81238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10804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