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4190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71330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13162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7334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94340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0767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6152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241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45997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7606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804172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27958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735461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00220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47306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