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424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914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954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971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490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565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418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81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97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039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813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02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829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101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38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410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799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