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176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217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950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847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396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389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222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47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843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075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864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39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665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35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99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