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4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753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73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46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830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510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039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25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655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264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00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880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761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866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76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