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28171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22762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81211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32542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99419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10583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04103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03967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59594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66520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91534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30531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98940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58875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4642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97457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9334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