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31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630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7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26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729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86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02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643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016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1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0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4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61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