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691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784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03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545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094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829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248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729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437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35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174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520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387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