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93835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38993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75025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