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05841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98609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