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629327298"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902642058"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879191831"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404249269"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822315163"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087336801"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329228603"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373040760"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