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307504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033923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425626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262060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