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200871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8473225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0161260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924643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