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4533342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110251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145257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995347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4009910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590583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055972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0240292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