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13671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77890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67816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