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6721745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1751041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7422947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