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64902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34495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560459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86150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