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18578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07691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22686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83261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