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6319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04364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87026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90198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