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62634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23251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40008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61873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