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3558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17959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11007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003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