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0104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52385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5586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15017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