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68170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63852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89800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3160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