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886951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843142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7588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825694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