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7973095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1759313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7499638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6150043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