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_DOUBLE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sin((&amp; 2) * x) = (&amp; 2) * ((sin x) * (cos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