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MATCH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in one theorem using another, equational,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s {A|-u=v} and {A'|-t}, {SUBST_MATCH (A|-u=v) (A'|-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one free instance of {u} in {t}, according to a 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search strategy, and then substitutes the correspond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u=v   A'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SUBST_MATCH (A|-u=v) (A'|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A' |- t[v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SUBST_MATCH} allows only a free instance of {u} to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{t}. An instance which contain bound variables can be substitut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writing rules such as {REWRITE_RULE}, {PURE_REWRITE_R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MATCH th1 th2} fails if the conclusion of the theorem {th1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Moreover, {SUBST_MATCH (A|-u=v) (A'|-t)} fails if no instance of 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{t}, since the matching algorithm fails.  No change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(A'|-t)} if instances of {u} occur in {t}, but they are not fre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law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m1 = SPECL ["m:num"; "n:num"]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m1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used to apply substitutions, depending on the occurrence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T_MATCH thm1 (ASSUME "(n + 1) + (m - 1) = m + n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- (m - 1) + (n + 1) = m +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BST_MATCH thm1 (ASSUME "!n. (n + 1) + (m - 1) = m + n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- !n. (n + 1) + (m - 1) = m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MATCH} is used when rewriting with the rules such as {REWRITE_R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theorem is too extensive or would diverge.  Moreover,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MATCH} can be much faster than using the rewri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RULE, PURE_REWRITE_RULE, REWRITE_RULE, SUBS,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