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OME_EL_FOLDR_MA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l. SOME_EL P l = FOLDR $\/ F(MAP P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