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rectype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rectype_net : (int * (term -&gt; thm)) ne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f injectivity and distinctness properties for recursive typ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maintains a net of theorems used to simplify equ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recursive datatypes; essentially these include inje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ness, e.g. {CONS_11} and {NOT_CONS_NIL} for lists. This ne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 where such things need to be proved automatically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. A call to {basic_rectype_net()} returns that net.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ever a type is defined by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e, distinctness, GEN_BETA_CONV, inj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