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739836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8221549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