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39315402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7807412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55684018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12024843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49318098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23318475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52967534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52318453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33605406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4382327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7159195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