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40232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93731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26916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5928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22868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5570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6136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2496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82832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35379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35353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