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80986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78289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2829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9230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884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0910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68058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23203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3412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86918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8609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