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45048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904943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11400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99422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530804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77904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91229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22967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24859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64394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65753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