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96869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78443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13652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7331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46945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02745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0478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99805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636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30400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34092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