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0159355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1030644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2970573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7697619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2088823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599902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4252801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3775010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7356332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5223170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5807821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