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54306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2046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9740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96748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0826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03962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30819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4859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29992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20949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58872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