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9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w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 +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doc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QREFMAN_FILES := $(wildcard $(SPHINXBUILDDIR)/latex/CoqRefM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REMOVE_FILES := $(filter-out $(SPHINXBUILDDIR)/latex/CoqRefMan.tex, $(COQREFMAN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_REMOVE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COQBIN=$(PWD)/bin/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BS=-R theories Coq -R plugins Coq -Q user-contrib/Ltac2 Lt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DOCLIBS)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FULLDOCDIR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