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647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309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725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71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