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058296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210923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368093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345816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