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0469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5421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217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739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