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075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722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51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811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