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290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809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992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502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