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7668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301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5938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102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