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826662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7577661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