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6018032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8813846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