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01081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89358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