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31937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62612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33092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23106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