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52175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05442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6428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27357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