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6447700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9708453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672366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7522555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