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078112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763789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