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commands (x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start addresses for `l' and `w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