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02998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0299873"/>
      <w:bookmarkStart w:id="1" w:name="__Fieldmark__15_14902998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02998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0299873"/>
      <w:bookmarkStart w:id="3" w:name="__Fieldmark__16_14902998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02998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0299873"/>
      <w:bookmarkStart w:id="5" w:name="__Fieldmark__17_14902998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0299873"/>
      <w:bookmarkStart w:id="7" w:name="__Fieldmark__19_14902998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