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264002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26400227"/>
      <w:bookmarkStart w:id="1" w:name="__Fieldmark__0_14264002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