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071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071316"/>
            <w:bookmarkStart w:id="1" w:name="__Fieldmark__0_182071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